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33464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октября   2022 года                          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№  2/6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Шилк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едседателей постоянных комитетов  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района «Шилкинский район» седьмого созы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твердить председателями постоянных комитетов Совета муниципального района «Шилкинский район» седьмого созыва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Председателем постоянного комитета по развитию местного самоуправления и межмуниципальному сотрудничеству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Плахотниченко Виталия Владимирович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Председателем постоянного комитета по бюджету, налогам, тарифам и муниципальному имуществу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Суюнду Виктора Владимировича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едседателем постоянного комитета социальной и молодежной политике, культуре и спорту</w:t>
      </w:r>
    </w:p>
    <w:p>
      <w:pPr>
        <w:pStyle w:val="Normal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Жарикову Ингу Валерьевну</w:t>
      </w:r>
    </w:p>
    <w:p>
      <w:pPr>
        <w:pStyle w:val="Normal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Председателем постоянного комитета по аграрной политике, промышленности, строительству, транспорту и связи, предпринимательству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Литвинцева Станислава Юрьевича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                    Швец С.Г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22:00Z</dcterms:created>
  <dc:creator>Шилка</dc:creator>
  <dc:description/>
  <cp:keywords/>
  <dc:language>en-US</dc:language>
  <cp:lastModifiedBy>Тамара Анатольевна</cp:lastModifiedBy>
  <cp:lastPrinted>2022-10-28T09:43:00Z</cp:lastPrinted>
  <dcterms:modified xsi:type="dcterms:W3CDTF">2022-10-28T01:43:00Z</dcterms:modified>
  <cp:revision>20</cp:revision>
  <dc:subject/>
  <dc:title/>
</cp:coreProperties>
</file>